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SHUTTLE Dataset (STATLO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SHOULD BE TACKLED BY TRAIN/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ing set     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set         1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dataset contains 9 attributes all of which are num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being time.  The last column is the class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Ra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Fpv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Fpv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Bpv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Bpv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80% of the data belongs to class 1. Therefo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is about 80%. The aim here is to obtain an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 - 99.9%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e original dataset were in time order, and this ti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sumably be relevant in classification.   However, this was not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StatLog purposes, so the order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riginal dataset was randomi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original dataset removed for valid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Jason Catlett of Basser Department of Computer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Sydney, N.S.W., Australia for providing the shuttle data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NASA for allowing us to use the shuttle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